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to 12&amp;15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to 12&amp;15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7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8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2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x1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1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x1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x1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9=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Mad Minute Grid 1 – 12&amp;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7:49:00Z</dcterms:created>
  <dc:creator>Catherine_Robertson</dc:creator>
  <dc:description/>
  <cp:keywords/>
  <dc:language>en-US</dc:language>
  <cp:lastModifiedBy>Emma Stokes</cp:lastModifiedBy>
  <cp:lastPrinted>2017-03-02T16:57:00Z</cp:lastPrinted>
  <dcterms:modified xsi:type="dcterms:W3CDTF">2017-03-02T16:58:00Z</dcterms:modified>
  <cp:revision>9</cp:revision>
  <dc:subject/>
  <dc:title>6x6</dc:title>
</cp:coreProperties>
</file>